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ab/>
        <w:tab/>
        <w:tab/>
        <w:tab/>
        <w:t>Anexa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a Hot`r@rea nr. 178 din 22.11.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L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prinz@nd modific`rile la Statul de func\ii al Direc\iei Generale de Asisten\` Social` </w:t>
      </w:r>
    </w:p>
    <w:p>
      <w:pPr>
        <w:pStyle w:val="Normal"/>
        <w:jc w:val="center"/>
        <w:rPr>
          <w:b/>
          <w:b/>
        </w:rPr>
      </w:pPr>
      <w:r>
        <w:rPr>
          <w:b/>
        </w:rPr>
        <w:t>]i Protec\ia Copil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2"/>
        <w:gridCol w:w="1701"/>
        <w:gridCol w:w="142"/>
        <w:gridCol w:w="992"/>
        <w:gridCol w:w="142"/>
        <w:gridCol w:w="1276"/>
        <w:gridCol w:w="141"/>
        <w:gridCol w:w="1560"/>
        <w:gridCol w:w="141"/>
        <w:gridCol w:w="1985"/>
        <w:gridCol w:w="283"/>
        <w:gridCol w:w="1418"/>
        <w:gridCol w:w="14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erviciului/ centrului/ compartiment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l existent [n statul de func\ii aprobat prin Hot. Cons. Jud.V@lcea nr.101/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din statul de func\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ariul de baz` aferent postului existen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mniza-\ia de conducer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N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l rezultat [n urma propunerii de modifica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ariul de baz` aferent postului modificat (R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mniza-\ia de conducere (RON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Anexa nr.2- Aparatul propriu al Direc\iei Generale de Asisten\` Social` ]i Protec\ia Copil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 evaluare, monitorizare Asist. Maternali profesioni]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Protec\ie de tip reziden\i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Financiar contabilit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de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Altern.familiale adul\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Telefonul Adult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ciul tehnic ]i administrati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ngrijitoa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asisten\` ]i sprijin pt.protec\ia drept.copil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cls.III,grad prof.superior tr.3 salariz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ilier, cls.I, grad prof.principal, tr.3 salariz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3 - centre de plasa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a Materna Tudor Vladimiresc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social 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Pl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ad`post tem-porar pt. copilul delicvent ]i din strad`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soci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pt. copilul cu probleme grave de s`n`t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 tr.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aziner tr.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rv.de tip reziden-\ial pt. recup. copilului cu dizabilit`\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 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plasament nr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buc`tar 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buc`tar 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plasament nr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spec.IA-SSD - ]ef cen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 spec. gr.III (]ef centru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 buc`tar tr.I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buc`tar 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 de plasa-ment nr.1 Bistri\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sp.IA (SSD) ]ef cen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ucator specialitate Pr .(SSD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 de tip reziden-\ial pt.recup.copilului cu dizabilit`\i B`b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x Servicii Comunitare Centrul familial pt. Copilul cu dizabilit`\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educa\ie 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ucator specializat SS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A – Centrul de recuperare ]i Reabilitare Neuropsihiatric` B`ben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recuperare neuro-psihiatric` B`b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social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C – Centrul de [ngrijire ]i asisten\` P`u]e]ti M`gla]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P`u]e]ti M`gla]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siholog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D – Centrul de [ngrijire ]i asisten\` Z`tren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Z`tr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calif.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calif.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E – Centrul de [ngrijire ]i asisten\` Lunge]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Lunge]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calif.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calif.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}EDINTE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MITRU BU}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9:00Z</dcterms:created>
  <dc:creator>calculator</dc:creator>
  <dc:description/>
  <cp:keywords/>
  <dc:language>en-US</dc:language>
  <cp:lastModifiedBy>Angela</cp:lastModifiedBy>
  <cp:lastPrinted>2005-11-11T12:31:00Z</cp:lastPrinted>
  <dcterms:modified xsi:type="dcterms:W3CDTF">2005-11-25T11:41:00Z</dcterms:modified>
  <cp:revision>4</cp:revision>
  <dc:subject/>
  <dc:title>CONSILIUL JUDE|EAN V^LCEA</dc:title>
</cp:coreProperties>
</file>